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Practică II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actică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rof. univ. dr. ing. Nicolae-Doru STĂNESCU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Ș. l.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dr. ing. Alexandru Bab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Ştiinţa şi ingineria materialelor, Desen tehnic, Tehnologia materialelor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az</w:t>
      </w:r>
      <w:r>
        <w:rPr/>
        <w:t>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multidisciplinar (sala A-016) utilaje, echipamente si aparatura de laborator, calculator, internet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C4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 Elaborarea proceselor tehnologice de fabricare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0,5P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;</w:t>
            </w:r>
          </w:p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C5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 Proiectarea şi exploatarea echipamentelor de fabricare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0,5P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;</w:t>
            </w:r>
          </w:p>
          <w:p>
            <w:pPr>
              <w:pStyle w:val="Normal"/>
              <w:ind w:left="113" w:right="5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C6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 Planificarea, conducerea şi asigurarea calităţii proceselor de fabricare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0,5P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CT1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 Aplicarea valorilor şi eticii profesiei de inginer, şi executarea responsabilă a sarcinilor profesionale în condiţii de autonomie restrânsă şi asistenţă calificată. Promovarea raţionamentului logic, convergent şi divergent, a aplicabilităţii practice, a evaluării şi autoevaluării în luarea deciziilor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0,5P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;</w:t>
            </w:r>
          </w:p>
          <w:p>
            <w:pPr>
              <w:pStyle w:val="Heading1"/>
              <w:spacing w:before="0" w:after="0"/>
              <w:ind w:left="113" w:right="57" w:hanging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T2:</w:t>
            </w:r>
            <w:r>
              <w:rPr>
                <w:b w:val="false"/>
                <w:sz w:val="18"/>
                <w:szCs w:val="18"/>
              </w:rPr>
              <w:t xml:space="preserve"> Realizarea activităţilor şi exercitarea rolurilor specifice muncii în echipă pe diferite paliere ierarhice; Promovarea spiritului de iniţiativă, dialogului, cooperării, atitudinii pozitive şi respectului faţă de ceilalţi, diversităţii şi multiculturalităţii şi îmbunătăţirea continuă a propriei activităţi – </w:t>
            </w:r>
            <w:r>
              <w:rPr>
                <w:sz w:val="18"/>
                <w:szCs w:val="18"/>
              </w:rPr>
              <w:t>0,5PC</w:t>
            </w:r>
            <w:r>
              <w:rPr>
                <w:b w:val="false"/>
                <w:sz w:val="18"/>
                <w:szCs w:val="18"/>
              </w:rPr>
              <w:t>;</w:t>
            </w:r>
          </w:p>
          <w:p>
            <w:pPr>
              <w:pStyle w:val="Normal"/>
              <w:ind w:left="113" w:right="5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T3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Autoevaluarea obiectivă a nevoii de formare profesională continuă în scopul inserţiei pe piaţa muncii şi al adaptării la dinamica cerinţelor acesteia şi pentru dezvoltarea personală şi profesională. Utilizarea eficientă a abilităţilor lingvistice şi a cunoştinţelor de tehnologia informaţiei şi a comunicării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0,5PC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 şi explicarea unor informaţii specifice privind procedeele de prelucrare mecanică conform unor sisteme de producţie reale şi în concordanţă cu cunoştinţele şi tehnicile însuşite la disciplinele de pregătire parcurse.</w:t>
              <w:tab/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dentificarea informaţiilor necesare în mediul economic real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unoaşterea unor elementelor specifice de realizare a produselor în cadrul întreprinderilor industriale plecând de la materiale, materii prime şi componente până la obţinerea de subansamble şi produse finite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unoaşterea unor elemente operaţionale şi de definire a proceselor de producţie la nivelul proceselor de muncă, proceselor tehnologice, utilajelor, echipamentelor, sculelor etc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referitoare la comportarea materialelor la solicitări mecanice pentru rezolvarea unor situaţii bine definite privind proiectarea tehnico-economică a produselor şi proceselor industrial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xplicarea, interpretarea şi evaluarea datelor rezultate pentru un proces tehnologic ce presupune solicitări mecanice asupra diverselor material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Activitate pract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dentificarea şi cunoaşterea unor procese de producţie reprezentative din domeniul producţiei materiale, serviciilor, transportului sau distribuţi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hipamente specif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fabricate aflate în etape succesive de preluc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dentificarea şi cunoaşterea unor procedee de prelucrare prin aşchiere: găurire, frezare, strunjire, rectific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dentificarea şi cunoaşterea unor procese tehnologice de prelucrări prin deformare plastică la rece: ştanţare, ambutisare, îndoi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Identificarea şi cunoaşterea unor procese tehnologice de prelucrări neconvenţionale prin electroeroziu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unoaşterea modului de conceptie, analizare şi înregistrare a unor informaţii specifice în cadrul documentaţilor tehnico-constructive, tehnologice şi econom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1. Brabie, G.,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ro-RO"/>
              </w:rPr>
              <w:t>Optimizarea proceselor tehnologice de prelucrare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, Ed. AGIR, Bucuresti, 2006.</w:t>
            </w:r>
          </w:p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2. Braha, V., Nag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âţ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, Gh., Negoescu, F.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Tehnologia presării la rec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. Iaşi, Editura Tehnică, Știinţifică şi Didactică CERMI, 2003.</w:t>
            </w:r>
          </w:p>
          <w:p>
            <w:pPr>
              <w:pStyle w:val="Normal"/>
              <w:ind w:left="113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3. Axinte, E.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Elemente de asigurare a calităţii în ingineria industrială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. Iaşi, Casa Editorială Demiurg, 2007.</w:t>
            </w:r>
          </w:p>
          <w:p>
            <w:pPr>
              <w:pStyle w:val="Normal"/>
              <w:autoSpaceDE w:val="false"/>
              <w:ind w:left="113" w:righ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4.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Vişan, A., Ionescu, N.,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it-IT"/>
              </w:rPr>
              <w:t>Tehnologii de prelucrare prin electroeroziune – Îndrumar de laborator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 Bucureşti, Editura TCM Print UPB, 2004.</w:t>
            </w:r>
          </w:p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 Moga, I., Vessele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yi, T.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Bazel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aşchierii şi generării suprafeţelor. Analiza proceselor de aşchier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 Vol. II, Oradea, Editura Universităţii din Oradea, 2007.</w:t>
            </w:r>
          </w:p>
          <w:p>
            <w:pPr>
              <w:pStyle w:val="Normal"/>
              <w:ind w:left="113" w:right="57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6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Moga, I., Vessele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yi, T.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Bazel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aşchierii şi generării suprafeţelor. Generarea suprafeţelor şi procesul de formare a aşchiilor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 Vol. I, Oradea Editura Universităţii din Oradea, 2006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113" w:right="57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7. Oprean, A., Minciu, C., Oancea, N., 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Bazele aşchierii şi generării suprafeţelor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, Bucureşti, Editura Didactică şi Pedagogică, 1981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left="113" w:right="57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8. Stănescu, N.–D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it-IT"/>
              </w:rPr>
              <w:t>Prelucrări prin așchiere. Note de curs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întâlniri de lucru cu specialişti din producţie şi angajatori (Automobile Dacia, RTR, EuroAPS, Johnson Controls, Componente Auto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schimb de bune practici cu colegi din alte centre universitare (Bucureşti, Timişoara, Iaşi, Cluj-Napoca, Braşov, Ploieşti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Activitate practic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studiilor de caz şi completarea fişelor de înregistrare a rezultatelor lucrărilor pract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Întocmirea caietului de pract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practic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tofol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orală – întrebări teoretice şi studii de caz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,5 puncte acumulate din evaluarea activităţilor periodice şi 0,5 puncte la evaluarea finală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practică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ab/>
        <w:tab/>
        <w:tab/>
        <w:tab/>
        <w:t>Prof. univ. dr. ing. Nicolae-Doru STĂNESC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ab/>
        <w:t>Ș. l. dr. ing. Alexandru BABĂ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>Ș. l. dr. ing. Daniel–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lang w:val="ro-RO"/>
    </w:rPr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4:54:00Z</dcterms:created>
  <dc:creator>User</dc:creator>
  <dc:description/>
  <cp:keywords/>
  <dc:language>en-US</dc:language>
  <cp:lastModifiedBy>Nicolae-Doru</cp:lastModifiedBy>
  <cp:lastPrinted>2016-06-07T11:56:00Z</cp:lastPrinted>
  <dcterms:modified xsi:type="dcterms:W3CDTF">2017-10-15T14:57:00Z</dcterms:modified>
  <cp:revision>4</cp:revision>
  <dc:subject/>
  <dc:title>UNIVERSITATEA DIN PITEŞTI</dc:title>
</cp:coreProperties>
</file>